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95885</wp:posOffset>
                </wp:positionV>
                <wp:extent cx="22948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xtual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-7.55pt;mso-position-vertical-relative:text;margin-left:-54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xtual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Paris: [</w:t>
      </w:r>
      <w:r>
        <w:rPr>
          <w:i/>
          <w:sz w:val="28"/>
        </w:rPr>
        <w:t>Aside</w:t>
      </w:r>
      <w:r>
        <w:rPr>
          <w:sz w:val="28"/>
        </w:rPr>
        <w:t>] This that banished haughty Montagu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hat murdered my love’s cousin, with which grie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It is supposed the fair creature died,</w:t>
      </w:r>
    </w:p>
    <w:p>
      <w:pPr>
        <w:pStyle w:val="Heading1"/>
        <w:rPr/>
      </w:pPr>
      <w:r>
        <w:rPr/>
        <w:t xml:space="preserve">                       </w:t>
      </w:r>
      <w:r>
        <w:rPr/>
        <w:t>And here is come to do some villainous sha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To the dead bodies. I will apprehend him.                            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[Aloud] Stop thy unhallowed toil, vile Montagu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Can vengeance be pursued further from death?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Condemned villain, I do apprehend the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Obey and go with me, for thou must die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Romeo: </w:t>
      </w:r>
      <w:r>
        <w:rPr>
          <w:b/>
          <w:sz w:val="28"/>
        </w:rPr>
        <w:t xml:space="preserve">I must indeed, and therefore came I hither.                     </w:t>
      </w: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Good gentle youth, tempt not a desperate man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ly hence and leave me; think upon these gon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Let them affright thee. I beseech thee youth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Put not another sin upon my he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By urging me to fury. O be gone.                                         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By heaven, I love thee better than myself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For I come hither armed against myself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Stay not, be gone, live, and hereafter say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A madman’s mercy bid thee run away.</w:t>
      </w:r>
    </w:p>
    <w:p>
      <w:pPr>
        <w:pStyle w:val="Heading1"/>
        <w:rPr/>
      </w:pPr>
      <w:r>
        <w:rPr/>
        <w:t xml:space="preserve">              </w:t>
      </w:r>
      <w:r>
        <w:rPr/>
        <w:t>Paris: I do defy the conjuration,                                                     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And apprehend thee for a felon her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omeo: Wilt thou provoke me? Then have at thee boy.                  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Q1) What does Romeo mean by “I must indeed, and therefore came I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hither”? (Line 10)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1m)</w:t>
      </w:r>
    </w:p>
    <w:p>
      <w:pPr>
        <w:pStyle w:val="Normal"/>
        <w:rPr>
          <w:sz w:val="28"/>
        </w:rPr>
      </w:pPr>
      <w:r>
        <w:rPr>
          <w:sz w:val="28"/>
        </w:rPr>
        <w:t>Q2) Who started the fight between Romeo and Paris? How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2m)</w:t>
      </w:r>
    </w:p>
    <w:p>
      <w:pPr>
        <w:pStyle w:val="Normal"/>
        <w:rPr>
          <w:sz w:val="28"/>
        </w:rPr>
      </w:pPr>
      <w:r>
        <w:rPr>
          <w:sz w:val="28"/>
        </w:rPr>
        <w:t>Q3) Why is Paris so intent on killing Romeo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2m)</w:t>
      </w:r>
    </w:p>
    <w:p>
      <w:pPr>
        <w:pStyle w:val="Normal"/>
        <w:rPr>
          <w:sz w:val="28"/>
        </w:rPr>
      </w:pPr>
      <w:r>
        <w:rPr>
          <w:sz w:val="28"/>
        </w:rPr>
        <w:t>Q4) Briefly describe what happens in the rest of the sce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5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8805</wp:posOffset>
                </wp:positionH>
                <wp:positionV relativeFrom="paragraph">
                  <wp:posOffset>-187325</wp:posOffset>
                </wp:positionV>
                <wp:extent cx="229489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  <w:t>Essay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-14.75pt;mso-position-vertical-relative:text;margin-left:-47.1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  <w:t>Essay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1) Do you think Romeo was rash in killing himself in the tomb? Why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 your opinion, do you think suicide was the only solution for Rome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2) Who are at fault in this play? Is anyone innocen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Q3) In your opinion, do you think there is a hero in this play? If so, who and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h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4) Compare Romeo’s character at the beginning and end of the play. Ho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has he changed?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2:39:00Z</dcterms:created>
  <dc:creator>Zhi Cong</dc:creator>
  <dc:description/>
  <dc:language>en-US</dc:language>
  <cp:lastModifiedBy>Zhi Cong</cp:lastModifiedBy>
  <dcterms:modified xsi:type="dcterms:W3CDTF">2000-08-28T12:39:00Z</dcterms:modified>
  <cp:revision>2</cp:revision>
  <dc:subject/>
  <dc:title>             </dc:title>
</cp:coreProperties>
</file>