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>
          <w:trHeight w:val="42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  <w:p>
            <w:pPr>
              <w:pStyle w:val="Heading2"/>
              <w:rPr/>
            </w:pPr>
            <w:r>
              <w:rPr/>
              <w:t xml:space="preserve"> 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>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 xml:space="preserve">8.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 xml:space="preserve">3. 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 xml:space="preserve">7. 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1. 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. 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0165</wp:posOffset>
                      </wp:positionH>
                      <wp:positionV relativeFrom="paragraph">
                        <wp:posOffset>359410</wp:posOffset>
                      </wp:positionV>
                      <wp:extent cx="5495290" cy="30264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3026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cro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1. Lord Capulet describes Tybalt as a ________ bo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3. Tybalt calls for his _______ when he heard Romeo’s voi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5. According to Juliet, _______ to palm is holy palmers’ kis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7. Lord Capulet told Tybalt to be patient and take no _______ of Rome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9. Juliet’s only love sprang from her only __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1. According to Juliet, Romeo kisses by the __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3. If Romeo is married, Juliet’s ______ is like to be her wedding-b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5. Romeo told Juliet not to move while his _______’s effect takes pla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Dow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2. According to Romeo, Juliet seems to hang upon the _______ of the nigh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4. According to Romeo, after kissing Juliet, his sin is ___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6. Lord Capulet describes Romeo as a “virtuous and well-_______” yout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8. According to Romeo, his lips, two _______ pilgrims are ready to sta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0. How long is it since Lord Capulet was in a mask? _______ Yea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2. Romeo describes Juliet as a rich jewel in _______’s ea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2.7pt;height:238.3pt;mso-wrap-distance-left:9.05pt;mso-wrap-distance-right:9.05pt;mso-wrap-distance-top:0pt;mso-wrap-distance-bottom:0pt;margin-top:28.3pt;mso-position-vertical-relative:text;margin-left:-3.9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cro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1. Lord Capulet describes Tybalt as a ________ bo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3. Tybalt calls for his _______ when he heard Romeo’s vo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5. According to Juliet, _______ to palm is holy palmers’ kis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7. Lord Capulet told Tybalt to be patient and take no _______ of Rome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9. Juliet’s only love sprang from her only 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1. According to Juliet, Romeo kisses by the 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3. If Romeo is married, Juliet’s ______ is like to be her wedding-b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5. Romeo told Juliet not to move while his _______’s effect takes pla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D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2. According to Romeo, Juliet seems to hang upon the _______ of the nigh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4. According to Romeo, after kissing Juliet, his sin is 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6. Lord Capulet describes Romeo as a “virtuous and well-_______” yout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8. According to Romeo, his lips, two _______ pilgrims are ready to stan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0. How long is it since Lord Capulet was in a mask? _______ Yea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2. Romeo describes Juliet as a rich jewel in _______’s ea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5:33:00Z</dcterms:created>
  <dc:creator>boo kok chuon</dc:creator>
  <dc:description/>
  <dc:language>en-US</dc:language>
  <cp:lastModifiedBy>boo kok chuon</cp:lastModifiedBy>
  <dcterms:modified xsi:type="dcterms:W3CDTF">2000-08-31T05:34:00Z</dcterms:modified>
  <cp:revision>1</cp:revision>
  <dc:subject/>
  <dc:title>10</dc:title>
</cp:coreProperties>
</file>